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OPIS TECHNICZNY – INSTALACJE ELEKTRYCZNE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SPIS ZAWARTOŚCI OPRACOW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pis zawartości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Spis rysun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I Opis technicz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V Oblicze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SPIS RYSUN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azwa rysun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1 Instalacja elektryczna – schemat rozdzielni TB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1/1 Instalacja elektryczna – schemat tablicy stanowiskowej T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2 Instalacja elektryczna – oświetlenie podstawowe i awary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3 Instalacja elektryczna – gniazda 230V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4 Instalacja elektryczna – instalacja teletechniczna 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PIS TECHNICZNY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EMAT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rzedmiotem opracowania jest projekt budowlany instalacji elektrycznej i teletechnicznej wydzielonych pomieszczeń szkoły przeznaczonych na pracownie mechatroniki i napędów w Kędzierzynie-Koźlu przy ul. Mostowej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PODSTAWA OPRACOWANIA PROJEK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lecenie inwestor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i wytyczne inwestor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ntaryzacja w teren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owiązujące przepisy i normy,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ZAKRES 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 techniczny swoim zakresem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wnętrzną linię zasilającą WLZ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ę bezpiecznikową TB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ę stanowiskową 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podstawow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awaryj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230 V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400 V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asilanie odbiorników stał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ilanie urządzeń wentylacj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ygnalizacji włama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ieci komputerowej LA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monitoring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HARAKTERYSTYKA ENERGETYCZNA OBI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projektow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ęcie znamionowe: 230/400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c przyłączeniowa obiektu: 40 k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ądany wspołczynnik mocy: tg &lt; 0,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zasilającej: TN-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wewnętrznej: TN-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orażeń: samoczynne wyłączenia zasil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ASILANIE OBIEKTU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Przyłącze energetycz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dynek szkoły zlokalizowany przy ul. Mostowej  w Kędzierzynie – Koźlu posiada istniejące zasilanie w energię elektryczną. Obiekt zasilany jest za pomocą przyłącza kablowego 0,4 kV typu YAKY 4x120 mm2 ze stacji transformatorowej 15/0,4 kV „Azoty Zacisze”. Kabel przyłącza doprowadzony jest do zlokalizowanego na frontowej ścianie budynku złąc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lowego. Zasilanie oraz układ pomiarowy pozostają bez zmian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Wewnętrzna linia i tablica bezpieczniko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 istniejącej tablicy rozdzielczej TZ zabudowanej przy rozdzielni głównej szkoły wyłączyć spod napięcia i zdemontować  linię zasilającą istniejąca tablicę bezpiecznikowa zasilająca pracownie mechatroniki i napędów. Istniejącą instalację wewnętrzną wraz z tablicą bezpiecznikową, osprzętem elektrycznym i oprawami zdemontować. Należy zwrócić szczególną uwagę na instalację nagłośnienia szkoły. Po zakończeniu prac istniejące głośniki należy ponownie zabudować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zdemontowaniu istniejącej linii zasilającej z wolnych zabezpieczeń rozdzielni TZ należy wyprowadzić wewnętrzną linię zasilającą kablem YKY 5x25mm do nowoprojektowanej rozdzielni TB zlokalizowanej w pomieszczeniu magazynu zabudowanej w wersji podtynk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wykonania uziemienia układu sieci TNC-S należy istniejącą tablice rozdzielczą z której wyprowadzony ma być wlz uziemić wyprowadzając na zewnątrz linkę uziemiająca LgY 16mm i na zewnątrz budynku wykonać uziemienie pionowe szpilkami ocynkowanymi fi 16mm pogrążają je w gruncie do momentu uzyskania 8 Ω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6. INSTALACJA WEWNĘTRZN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Tablica T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ę rozdzielczą pomieszczeń wykonać jako podtynkową. Jako obudowę rozdzielnic zastosować prefabrykowaną szafkę np. BF-U 6x24 umożliwiające zabudowę 144 modułów, stopniu ochrony IP 30 zamykaną na kluc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ę wyposażyć w aparaty i osprzęt elektroinstalacyjny niskiego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chematem ideowym rys. nr E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ilaniu na zabudować na górnej szynie TH wyłącznik główny trzypolowy o wartości min 63A, kontrolę faz i ochronniki przepięć klasy B+C. Trzy kolejne szyny TH35 przeznaczone będą dla zasilenia obwodów pracowni mechatroniki, dwie ostatnie szyny przeznaczone będą dla zasilenia pracowni napęd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bwody jednofazowe wyprowadzone z rozdzielnicy należy rozdzielić równomiernie na wszystkie fa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rzwiczkach rozdzielni nanieść numerację rozdzielni oraz umieśc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 tabliczki informacyjne i ostrzegawcz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Instalacja oświet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e podstawowe poszczególnych pomieszczeń, w zależności od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a i funkcji zaprojektowano przyjmując odpowiednie kryteria zgodne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2464 : 20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wartość eksploatacyjnego średniego natężenia oświetlenia Em w poszczegó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mieszczeniach nie może być mniejsza niż podana 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oceny olśnienia przykrego UGR nie powinna przekraczać wartości poda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wskaźnika oddawania barw Ra nie powinna być mniejsza niż podan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ń przyjęto współczynnik utrzymania = 1,3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4"/>
        <w:gridCol w:w="1739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mieszczenia, stref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</w:t>
              <w:br/>
              <w:t xml:space="preserve">           (Lux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y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mechatronik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lecz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napędó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lecz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- równomierność oświetlenia na płaszczyźnie roboczej przy pracy ciągłej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nosić co najmniej 0,7 a przy krótkotrwałej oraz w strefach komunikacyjnych 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niej 0,5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 Oświetlenie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Obwody oświetlenia należy wyprowadzić poprzez łączniki oświetlenia z tablicy rozdzielczej TB. Typy przewodów jakimi należy wykonać poszczególne odcinki instal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a pokazano na schemacie ideowym zasilania rys. nr E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rys. nr E2 pokazano rozmieszczenie poszczególnych punktów świetln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zację, typ opraw oświetlenia i włączników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włączniki oświetlenia zastosować podtynkowy ramkowy o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owy typu POLO w kolorze białym. Włączniki oświetlenia montować 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1.3 m od poziomu posadzki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2. Oświetlenie awaryj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bezpieczeństwa osób przebywających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ch, oraz umożliwieniu bezpiecznego opuszczenia obiektu prze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ywające w nim osoby zaprojektowano oświetlenie awaryj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rozproszony system bezpieczeństwa, realizowany za pomoc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werterów (modułów awaryjnych) zabudowanych w wyznaczonych opraw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a podstawowego oraz podświetlanych znaków wskazujących wyjścia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drogi ewaku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awaryjne powinno załączyć się automatycznie po zaniku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ącego z sieci zasilającej oraz wyłączyć się samoczynnie po powro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ęcia podstawowego. Oświetlenie awaryjne zaprojektowano w oparciu o norm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838: 200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prawy oświetlenia podstawowego, w których zabudowano inwertery powin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pewnić działanie opraw po zaniku zasilania przez czas 1h. Zastosowane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ach inwertery powinny posiadać wbudowaną funkcję autotestu, realizując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samoczynnego monitorowania stanu oprawy, akumulatora oraz okres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formowanie. Oprawy oświetlenia awaryjnego oznaczono na rys. nr E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ymbolem A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y oświetlenia awaryjnego opatrzone piktogramami „wyjś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akuacyjne” należy zabudować nad drzwiami wyjść ewakuacyjnych. Oprawy 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 pracowały jedynie w trybie pracy awaryjnej, po zaniku zasilania z sie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nergetycznej. Czas działania opraw po zaniku napięcia nie powinien być krótszy ni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oduły oraz oprawy awaryjne w czasie 5s powinny wytworzyć 5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go natężenia oświetlenia, a w ciągu 60 s pełny poziom wymag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ężenia oświetlenia. Zabudowane oprawy muszą posiadać dopuszczenie CNBOP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6.5. Instalacja gniazd i siły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silania poszczególnych stanowisk laboratoryjnych należy z projektowanej rozdzielni TB przewodem YDY 5x2,5mm zasilić projektowane rozdzielnie stanowiskowe TS. Dla wyłączenia awaryjnego przewidzieć przewód YDY 4x1,5mm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ą z rozdzielnic stanowiskowych wyposażyć w wyłącznik różnicowoprądowy 25/0,03; dwa wyłączniki nadmiarowo-prądowe C10/3, dwa wyłączniki nadmiarowo-prądowe C10/1, dwa gniazda  400V 16/5, sześć gniazd 230 V, gniazdo RJ45 kat 6. Pod biurkami w pracowni mechatroniki zabudować kolumny gniazdowe wyposażone w cztery gniazda 230 V i 1 gniazdo RJ45 kat6. Do kolumn doprowadzić jeden obwód gniazdowy przewodem YDY 3x2,5mm z rozdzielni T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 rozdzielnicy TB zasilić również obwody oświetlenia, gniazd ogólnych, szafki teletechnicznej zabudowanej w pomieszczeniu zaplecza pracowni mechatroniki, rzutnika i ekranu elektrycznego oraz urządzenia wentylacji. Pod biurkami dla wykładowców zabudować puszki podłogowe firmy Electraplan VQ12 wyposażona w dwa gniazda 230 V data, dwa gniazda 230V, trzy gniazda RJ45, gniazdo VGA i gniazdo HD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kolumny pod stanowiskami komputerowymi zaprojektowano mini kolumny firmy Legrand wykonane z aluminium wysokość 0,7mb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silenia urządzeń wentylacji należy z projektowanej tablicy bezpiecznikowej TB zasilić przewodem YDY 5x2,5mm dwie centrale wentylacyjne zabudowane w pomieszczeniu pracowni mechatroniki i pracowni napędów. Automatykę AKPiA dostarcza dostawca urządzenia. W pomieszczeniu nr 1 projektowany wentylator wyciągowy zasilić z obwodu oświetlenia wspólnym wyłącznikiem z oświetleniem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osprzęt instalacyjny zastosować gniazda ramkowe z bolcem podtynk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u POLO w kolorze biał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uny we wszystkich gniazdach wtyczkowych należy uporządkować w ta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sób, by od lewej strony znajdował się przewód L, od prawej przewód N, 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u przewód P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ROWADZENIE PRZEWO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szystkie przewody prowadzone podtynkowo należy układać w lini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stych, równoległych i prostopadłych do krawędzi ścian i sufitów. Przy zbliżenia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zyżowaniach przewodów elektrycznych z innymi instalacjami należy zach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e odstępy, a jeśli to niemożliwe należy stosować rurki ochronne. Przejś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ów przez ściany wykonać w rurkach ochron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jścia przewodów pomiędzy poszczególnymi strefami oddzie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ożarowego należy wykonać w sposób zapewniający uzyskanie wymaga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anego oddzielenia, klasy odporności ogniowej. Nad stropem podwieszonym zabudować koryta kablowe Baks KCL 100H60 oddzielnie dla instalacji elektrycznej i oddzielnie dla instalacji niskoprądowej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INSTALACJA POŁĄCZEŃ WYRÓWNAWCZ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projektowanej rozdzielni elektrycznej należy zabudować szynę wyrównawczą do której podłączyć przewodem LgY 10 mm2 szafkę teletechniczną, koryta kablowe, instalację wentylacji. Izolacja zastosowanych przewodów powinna być w kolorze żółto/zielonym. Szyny wyrównawcze należy uziemić wbijając szpilki ocynkowane fi 16 o długości 1,6m tak aby wartość rezystancji uziemień nie przekroczyła 10 Ω uwzględniając współczynnik 1,2. 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OCHRONA PRZECIWPRZEPIĘCI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ochrony przed przepięciami atmosferycznym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eniowymi w tablicy bezpiecznikowej TB należy zabudować ochron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rzepięciowe stopnia I i II typu SPBT-12/280/4 zapewniające w chro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wodach poziom ochrony ≤ 1,2 kV. 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OCHRONA PRZECIWPORAŻENI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ako środek ochrony przed porażeniem prądem elektrycznym opróc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stępów wymaganych przepisami budowy i izolacji części czynnych zgodnie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rmą PN-HD 60364-4-41 zastosowano szybkie samoczynne wyłączenie napięc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jące w obwodach odbiorczych wyłączenie zasilania w czasie 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aczającym 0,2 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środek ochrony dodatkowej w obwodach zasilanych w układzie T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stosowano wyłączniki przeciwporażeniowe różnicowo-prądowe o znamion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ądzie różnicowym zadziałania &lt;30mA.</w:t>
        <w:br/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INSTALACJA SYGNALIZACJI WŁAM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Zgodnie z wytycznymi Inwestora, w celu ochrony obiektu, w projektowanych wydzielonych  pomieszczeniach pracowni mechatroniki i napędów, magazynie oraz zaplecza technicznego należy zabudować urządzenia systemu sygnalizacji włamania. Zabudowane urządzenia stanowić będą rozszerzenie istniejącego system instalacji sygnalizacji włam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będzie pracował w oparciu o pasywne czujki podczerwieni PIR ty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100 o zasięgu do 10 m zabudowane w wyznaczonych pomieszczeni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dowane elementy należy połączyć z istniejącą centralką sygnalizacji włamania, która zabudowana jest w pomieszczeniu sekretariatu na parterze budyn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zewodowanie instalacji należy wykonać przewodem typu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zewody prowadzić od elementu systemu od modułu rozszerzeń zabudowanego w pomieszczeniu magazynu. Moduł rozszerzeń połączyć z istniejąca centralą alarmową przewodem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jsce zabudowy poszczególnych elementów systemu sygnalizacji włam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trasę prowadzenia przewodów pokazano na rys. nr E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uchomienie i oprogramowanie centrali wykonać ma firma posiadająca odpowiednie uprawnienia do montażu i programowania.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INSTALACJA SIECI KOMPUTEROW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pomieszczeniu zaplecza pracowni mechatroniki zabudować szafę wiszącą 24U 600/600 wyposażoną w komplet wentylatorów z termostatem, 1 półka stała, listwa zasilająca, trzy patchpanele niewyposażone, trzy panele porządkowe,  trzydzieści sztuk patchcordów 6 kat o długości 1m, panel 24 port do kamer. Z projektowanej szafy wyprowadzić sieć teletechniczną do projektowanych zestawów PEL przewodem UTP 4x2x0,5 6kat. Przewody układać pod tynkiem w rurkach ochronnych peszel, nad sufitami podwieszanymi w korytach kablowych Baks. Na końcach kabli zabudować uchwyty keyston kategorii 6  kompatybilne z typem kabla. Doprowadzenie sygnału telefonicznego, Internetu i światłowodu poza zakresem opracowanie – Inwestor wykona we własnym zakres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INSTALACJA CCT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godnie z wytycznymi Inwestora  należy w projektowanej szafce teletechnicznej zabudowanej w zapleczu pracowni mechatroniki zabudować rejestrator 4 wyjściowy typu DHI-HCVR5104HE-52 wyposażony w twardy dysk 4Tb. W pracowni mechatroniki, napędów oraz magazynie zabudować kamery kopułowe 2Mpix wandaloodporne IK10 technologia HD-CVI typu DH-HAC-HDBW1200R-V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j kamery z szafki teletechnicznej doprowadzić kabel OMY 3x1,5mm oraz kabel RG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o realizacji powyższego zadania należy stosować jedynie wyroby i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uszczone do obrotu i stosowania w budownictwie, dla których wydan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atę techniczną, certyfikat na znak bezpieczeństwa, deklarację lub certyfikat zgodności z PN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PRÓBY I BADANIA POWYKONAW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ykonaną instalację elektryczną, zabudowane urządzenia elektryczne 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u, a przed podaniem napięcia zasilającego należy poddać oględzino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óbom oraz badaniom w celu sprawdzenia poprawności wykonania, zgodności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ymi przepisami oraz dokumentacj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wykonaniu instalacji wykonać pomiary ciągłości przewodów oraz opor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acji. Po podaniu napięcia wykonać pomiary natężenia oświetlenia, skutecz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hrony przeciwporażeniowej oraz badanie wyłączników różnicowo – prąd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kres wymaganych prób i badań wykonać zgodnie z obowiązując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ami oraz PN-HD 60364-6 „Instalacje elektryczne niskiego napięcia. Część 6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przeprowadzonych oględzin, prób, badań i pomiarów należy sporządzi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tokoły. Ze względu na szczególne zagrożenie występujące podczas wykony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 pomiarowych zgodnie z Rozporządzeniem Ministra Gospodarki z 17.09.1999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bezpieczeństwa i higieny pracy przy urządzeniach i instalacj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etycznych Dz.U. z 1999 r., Nr 80, poz. 912. Wszystkie prace pomiarowe należ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ć w zespołach dwuosobowych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 OZNACZENIA I BAR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la zapewnienia bezpieczeństwa użytkowania urządzeń i instal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ycznych, prawidłowej identyfikacji oraz uniknięcia pomyłek i związanych z ni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warii stosuje się oznakowanie przewodów i zacisków, do których przewody te s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łączone. W/w oznaczenia należy wykonać zgodnie z PN-90/E0502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y ochronne oznaczyć kolorem zielono – żółtym, przewody neutralne kolor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iesk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ce, szafki, osprzęt należy ponumerować zgodnie ze schemat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ymi i trwale opisać. Rozdzielnie wyposażyć w schema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e oraz tabliczki opisowe i ostrzegawc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 UWAGI KOŃC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ałość prac objętych opracowaniem należy wykonać zgodnie z projekte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ami wiedzy technicznej oraz obowiązującymi przepisami, normami oraz BH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prac instalacyjnych zachować koordynację z pozostał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mi branżow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oświetlenia zewnętrznego po zabudowie należy zinwentaryz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zyj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OBLICZ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Sprawdzenie wewnętrznej linii zasilającej relacji tablica rozdzielcza TZ – tablica bezpiecznikowa TB.</w:t>
        <w:br/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Bilans mocy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</w:t>
        <w:br/>
        <w:t xml:space="preserve"> Σ P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eastAsia="pl-PL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= 40 k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60,84 [A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LZ - YKY 5x25 mm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Idd = 90 A)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la wkładek zabezpieczenia tablicy TZ Bi 63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Ib &lt; In &lt; 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 - prąd obliczeni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- prąd znamionowy urządzenia zabezpiec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 - obciążalność prądowa długotrwała kabl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0,84 [A] &lt; 63 [A]&lt;90 [A]</w:t>
        <w:br/>
      </w:r>
    </w:p>
    <w:p>
      <w:pPr>
        <w:pStyle w:val="Tekstpodstawowywcity2"/>
        <w:ind w:left="567" w:hanging="283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2. Sprawdzenie spadku napięcia na wlz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umax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= 0,45 %  </w:t>
      </w:r>
    </w:p>
    <w:p>
      <w:pPr>
        <w:pStyle w:val="Tekstpodstawowywcity2"/>
        <w:ind w:left="567" w:hanging="283"/>
        <w:rPr>
          <w:szCs w:val="24"/>
          <w:lang w:val="pl-PL"/>
        </w:rPr>
      </w:pPr>
      <w:r>
        <w:rPr>
          <w:b/>
          <w:szCs w:val="24"/>
          <w:lang w:val="pl-PL"/>
        </w:rPr>
        <w:t>3.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>Sprawdzenie skuteczności ochrony przed porażeniem prądem elektrycznym dla rozdzielni TS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Dla tablicy stanowiskowej TS prąd obciążenia wynosi: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ab/>
        <w:tab/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5,26[A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brano kabel typu YDY 5x2,5 mm2. Prąd dopuszczalny długotrwale dla kabla elektroenergetycznego typu YDY 5x2,5 mm2 wynosi 21 [A] dla ułożenia na ścianie (wg katalogu producenta).</w:t>
      </w:r>
    </w:p>
    <w:p>
      <w:pPr>
        <w:pStyle w:val="WWTekstpodstawowy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równując powyższe dane z dobranymi przewodami, zabezpieczeniami i obliczeniami spełniony jest warunek prawidłowego doboru: </w:t>
      </w:r>
    </w:p>
    <w:p>
      <w:pPr>
        <w:pStyle w:val="WWTekstpodstawowy3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ab/>
        <w:tab/>
        <w:tab/>
      </w:r>
      <w:r>
        <w:rPr>
          <w:rFonts w:eastAsia="Calibri"/>
          <w:sz w:val="22"/>
          <w:szCs w:val="22"/>
          <w:lang w:eastAsia="en-US"/>
        </w:rPr>
        <w:t>Idd &gt; Ibezp &gt; Iobc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 xml:space="preserve"> 21 &gt; 16 &gt; 5,26 [A]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W projektowanej rozdzielni TB wartość zabezpieczenia powinno wynosić 20 [A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ek napięcia na kablu zasilającym obwód TS: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ek pomiędzy rozdzielnią TB a TS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Δumax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= 0,36 %   </w:t>
      </w:r>
    </w:p>
    <w:p>
      <w:pPr>
        <w:pStyle w:val="Normal1"/>
        <w:spacing w:lineRule="atLeast" w:line="120"/>
        <w:rPr>
          <w:rFonts w:eastAsia="Arial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Δumax = 0,36 % &lt; Δudop = 4,0%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000000"/>
      <w:sz w:val="20"/>
      <w:szCs w:val="20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color w:val="000000"/>
      <w:lang w:val="en-US" w:bidi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vertAlign w:val="superscript"/>
      <w:lang w:val="en-US" w:bidi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en-US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spacing w:lineRule="atLeast" w:line="20"/>
      <w:jc w:val="both"/>
      <w:outlineLvl w:val="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" w:before="0" w:after="0"/>
      <w:jc w:val="both"/>
    </w:pPr>
    <w:rPr>
      <w:rFonts w:ascii="Times New Roman" w:hAnsi="Times New Roman" w:eastAsia="Times New Roman" w:cs="Times New Roman"/>
      <w:b/>
      <w:sz w:val="24"/>
      <w:szCs w:val="20"/>
      <w:vertAlign w:val="superscript"/>
      <w:lang w:val="en-US" w:bidi="en-US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 w:bidi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37:00Z</dcterms:created>
  <dc:creator>Arek</dc:creator>
  <dc:description/>
  <cp:keywords/>
  <dc:language>en-US</dc:language>
  <cp:lastModifiedBy>Waldemar Biliński</cp:lastModifiedBy>
  <dcterms:modified xsi:type="dcterms:W3CDTF">2016-02-27T06:16:00Z</dcterms:modified>
  <cp:revision>11</cp:revision>
  <dc:subject/>
  <dc:title/>
</cp:coreProperties>
</file>